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 xml:space="preserve">SKM cameras daemon input </w:t>
      </w:r>
      <w:r>
        <w:rPr/>
        <w:t>protocol</w:t>
      </w:r>
    </w:p>
    <w:tbl>
      <w:tblPr>
        <w:tblW w:w="11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put text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aning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known objID=xx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 ‘Unknown’ state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rtup objID=xx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ient (Retriever) is starting up. About to load configuration of the camera.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necting objID=xx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ying to connect to device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eaming pos=yy, objID=xx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eaming from device go OK at posintion yy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eam_lost objID=xx, code=zz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eaming stopped. Stop reason code is zz (0-unknown, 1-device closed socket, 2-network failure, ...)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xis camera video loss|restore reports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deoloss_objID=xx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 from Axis video loss listener.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deorestored_objID=xx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 from Axis video loss listener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1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5636"/>
      </w:tblGrid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riever stat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te stored in OM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known objID=xx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known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rtup objID=xx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known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necting objID=xx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known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eaming pos=N, objID=xx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mera ONline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ream_lost objID=xx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mera OFFlin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How Retriever’s state stored in OM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NPUT Serial port protocol from CC&amp;C side</w:t>
      </w:r>
    </w:p>
    <w:tbl>
      <w:tblPr>
        <w:tblW w:w="111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2"/>
        <w:gridCol w:w="3575"/>
        <w:gridCol w:w="5318"/>
      </w:tblGrid>
      <w:tr>
        <w:trPr/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Command (Advantor side)</w:t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Response (SKM)</w:t>
            </w:r>
          </w:p>
        </w:tc>
        <w:tc>
          <w:tcPr>
            <w:tcW w:w="5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description</w:t>
            </w:r>
          </w:p>
        </w:tc>
      </w:tr>
      <w:tr>
        <w:trPr/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LCM_X_Y&lt;CR&gt;</w:t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LCM_X_Y&lt;CR&gt;&lt;LF&gt;TC8800</w:t>
            </w:r>
            <w:ins w:id="0" w:author="yaroslav" w:date="2008-12-19T16:05:00Z">
              <w:r>
                <w:rPr>
                  <w:rFonts w:cs="Courier New" w:ascii="Courier New" w:hAnsi="Courier New"/>
                  <w:color w:val="000000"/>
                  <w:sz w:val="18"/>
                  <w:szCs w:val="18"/>
                  <w:lang w:val="en-US"/>
                </w:rPr>
                <w:t>_</w:t>
              </w:r>
            </w:ins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&gt;_</w:t>
            </w:r>
          </w:p>
        </w:tc>
        <w:tc>
          <w:tcPr>
            <w:tcW w:w="5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ut camera id=X to monitor Y, &lt;CR&gt;=0xD, &lt;LF&gt;=0xA, _ is space (0x20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repos_X_Y&lt;CR&gt;</w:t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repos_X_Y&lt;CR&gt;&lt;LF&gt;TC8800</w:t>
            </w:r>
            <w:ins w:id="1" w:author="yaroslav" w:date="2008-12-19T16:05:00Z">
              <w:r>
                <w:rPr>
                  <w:rFonts w:cs="Courier New" w:ascii="Courier New" w:hAnsi="Courier New"/>
                  <w:color w:val="000000"/>
                  <w:sz w:val="18"/>
                  <w:szCs w:val="18"/>
                  <w:lang w:val="en-US"/>
                </w:rPr>
                <w:t>_</w:t>
              </w:r>
            </w:ins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&gt;_</w:t>
            </w:r>
          </w:p>
        </w:tc>
        <w:tc>
          <w:tcPr>
            <w:tcW w:w="5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Move PTZ camera id=X to a preset position 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video-status&lt;CR&gt;</w:t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video-status[0x15][..N bytes..][X]&lt;CR&gt;&lt;LF&gt;TC8800</w:t>
            </w:r>
            <w:ins w:id="2" w:author="yaroslav" w:date="2008-12-19T16:05:00Z">
              <w:r>
                <w:rPr>
                  <w:rFonts w:cs="Courier New" w:ascii="Courier New" w:hAnsi="Courier New"/>
                  <w:color w:val="000000"/>
                  <w:sz w:val="18"/>
                  <w:szCs w:val="18"/>
                  <w:lang w:val="en-US"/>
                </w:rPr>
                <w:t>_</w:t>
              </w:r>
            </w:ins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&gt;_</w:t>
            </w:r>
          </w:p>
        </w:tc>
        <w:tc>
          <w:tcPr>
            <w:tcW w:w="5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cameras' status. where [X] is checksum, N bytes is number of reported cameras divided by 4, each byte contains info for 4 cameras: 2 bits per camera - left bit is 1 when video loss monitoring enabled, right bit - video present (1-yes/0-no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ver&lt;CR&gt;</w:t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ver&lt;CR&gt;&lt;LF&gt;TC8800</w:t>
            </w:r>
            <w:ins w:id="3" w:author="yaroslav" w:date="2008-12-19T16:05:00Z">
              <w:r>
                <w:rPr>
                  <w:rFonts w:cs="Courier New" w:ascii="Courier New" w:hAnsi="Courier New"/>
                  <w:color w:val="000000"/>
                  <w:sz w:val="18"/>
                  <w:szCs w:val="18"/>
                  <w:lang w:val="en-US"/>
                </w:rPr>
                <w:t>_</w:t>
              </w:r>
            </w:ins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&gt;_</w:t>
            </w:r>
          </w:p>
        </w:tc>
        <w:tc>
          <w:tcPr>
            <w:tcW w:w="5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INSTALL-CAM_X_Y</w:t>
            </w:r>
            <w:ins w:id="4" w:author="yaroslav" w:date="2008-12-19T16:00:00Z">
              <w:r>
                <w:rPr>
                  <w:rFonts w:cs="Courier New" w:ascii="Courier New" w:hAnsi="Courier New"/>
                  <w:color w:val="000000"/>
                  <w:sz w:val="18"/>
                  <w:szCs w:val="18"/>
                  <w:lang w:val="en-US"/>
                </w:rPr>
                <w:t>&lt;CR&gt;</w:t>
              </w:r>
            </w:ins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INSTALL-CAM_X_Y</w:t>
            </w:r>
            <w:ins w:id="5" w:author="yaroslav" w:date="2008-12-19T16:05:00Z">
              <w:r>
                <w:rPr>
                  <w:rFonts w:cs="Courier New" w:ascii="Courier New" w:hAnsi="Courier New"/>
                  <w:color w:val="000000"/>
                  <w:sz w:val="18"/>
                  <w:szCs w:val="18"/>
                  <w:lang w:val="en-US"/>
                </w:rPr>
                <w:t>&lt;CR&gt;</w:t>
              </w:r>
            </w:ins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&lt;LF&gt;TC8800</w:t>
            </w:r>
            <w:ins w:id="6" w:author="yaroslav" w:date="2008-12-19T16:05:00Z">
              <w:r>
                <w:rPr>
                  <w:rFonts w:cs="Courier New" w:ascii="Courier New" w:hAnsi="Courier New"/>
                  <w:color w:val="000000"/>
                  <w:sz w:val="18"/>
                  <w:szCs w:val="18"/>
                  <w:lang w:val="en-US"/>
                </w:rPr>
                <w:t>_</w:t>
              </w:r>
            </w:ins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&gt;_</w:t>
            </w:r>
          </w:p>
        </w:tc>
        <w:tc>
          <w:tcPr>
            <w:tcW w:w="5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et video loss detection for camera X: ON when Y=1, OFF when Y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UNINSTALL-ALL</w:t>
            </w:r>
            <w:ins w:id="7" w:author="yaroslav" w:date="2008-12-19T16:00:00Z">
              <w:r>
                <w:rPr>
                  <w:rFonts w:cs="Courier New" w:ascii="Courier New" w:hAnsi="Courier New"/>
                  <w:color w:val="000000"/>
                  <w:sz w:val="18"/>
                  <w:szCs w:val="18"/>
                  <w:lang w:val="en-US"/>
                </w:rPr>
                <w:t>&lt;CR&gt;</w:t>
              </w:r>
            </w:ins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UNINSTALL-ALL</w:t>
            </w:r>
            <w:ins w:id="8" w:author="yaroslav" w:date="2008-12-19T16:05:00Z">
              <w:r>
                <w:rPr>
                  <w:rFonts w:cs="Courier New" w:ascii="Courier New" w:hAnsi="Courier New"/>
                  <w:color w:val="000000"/>
                  <w:sz w:val="18"/>
                  <w:szCs w:val="18"/>
                  <w:lang w:val="en-US"/>
                </w:rPr>
                <w:t>&lt;CR&gt;</w:t>
              </w:r>
            </w:ins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&lt;LF&gt;TC8800</w:t>
            </w:r>
            <w:ins w:id="9" w:author="yaroslav" w:date="2008-12-19T16:05:00Z">
              <w:r>
                <w:rPr>
                  <w:rFonts w:cs="Courier New" w:ascii="Courier New" w:hAnsi="Courier New"/>
                  <w:color w:val="000000"/>
                  <w:sz w:val="18"/>
                  <w:szCs w:val="18"/>
                  <w:lang w:val="en-US"/>
                </w:rPr>
                <w:t>_</w:t>
              </w:r>
            </w:ins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&gt;_</w:t>
            </w:r>
          </w:p>
        </w:tc>
        <w:tc>
          <w:tcPr>
            <w:tcW w:w="5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et video loss detection off on all cameras</w:t>
            </w:r>
          </w:p>
        </w:tc>
      </w:tr>
    </w:tbl>
    <w:p>
      <w:pPr>
        <w:pStyle w:val="Normal"/>
        <w:numPr>
          <w:ilvl w:val="0"/>
          <w:numId w:val="1"/>
        </w:numPr>
        <w:rPr>
          <w:lang w:val="en-US"/>
          <w:ins w:id="11" w:author="yaroslav" w:date="2008-12-19T16:00:00Z"/>
        </w:rPr>
      </w:pPr>
      <w:ins w:id="10" w:author="yaroslav" w:date="2008-12-19T16:00:00Z">
        <w:r>
          <w:rPr>
            <w:lang w:val="en-US"/>
          </w:rPr>
          <w:t>ID of a camera (for Serial protocol ONLY) decreased by 100. so camera with SKM OBJID=101 Advantor will know as ID=1, 102-&gt;2 etc.</w:t>
        </w:r>
      </w:ins>
    </w:p>
    <w:p>
      <w:pPr>
        <w:pStyle w:val="Normal"/>
        <w:numPr>
          <w:ilvl w:val="0"/>
          <w:numId w:val="1"/>
        </w:numPr>
        <w:rPr>
          <w:lang w:val="en-US"/>
          <w:ins w:id="14" w:author="yaroslav" w:date="2008-12-19T16:00:00Z"/>
        </w:rPr>
      </w:pPr>
      <w:ins w:id="12" w:author="yaroslav" w:date="2008-12-19T16:00:00Z">
        <w:r>
          <w:rPr>
            <w:lang w:val="en-US"/>
          </w:rPr>
          <w:t>‘</w:t>
        </w:r>
      </w:ins>
      <w:ins w:id="13" w:author="yaroslav" w:date="2008-12-19T16:00:00Z">
        <w:r>
          <w:rPr>
            <w:lang w:val="en-US"/>
          </w:rPr>
          <w:t>video-status’ report also send to Advanor side when video-loss|restore detected on subscribed camera.</w:t>
        </w:r>
      </w:ins>
    </w:p>
    <w:p>
      <w:pPr>
        <w:pStyle w:val="Normal"/>
        <w:rPr>
          <w:lang w:val="en-US"/>
          <w:ins w:id="16" w:author="yaroslav" w:date="2008-12-19T16:00:00Z"/>
        </w:rPr>
      </w:pPr>
      <w:ins w:id="15" w:author="yaroslav" w:date="2008-12-19T16:00:00Z">
        <w:r>
          <w:rPr>
            <w:lang w:val="en-US"/>
          </w:rPr>
        </w:r>
      </w:ins>
    </w:p>
    <w:p>
      <w:pPr>
        <w:pStyle w:val="Normal"/>
        <w:numPr>
          <w:ilvl w:val="0"/>
          <w:numId w:val="1"/>
        </w:numPr>
        <w:rPr>
          <w:lang w:val="en-US"/>
          <w:ins w:id="18" w:author="yaroslav" w:date="2008-12-19T16:00:00Z"/>
        </w:rPr>
      </w:pPr>
      <w:ins w:id="17" w:author="yaroslav" w:date="2008-12-19T16:00:00Z">
        <w:r>
          <w:rPr>
            <w:lang w:val="en-US"/>
          </w:rPr>
          <w:t>Svn...advantor/doc/mail.txt : The Burle response is to return each command along with "&lt;LF&gt;TC8800&gt; " where &lt;LF&gt; is an 0x0A.</w:t>
        </w:r>
      </w:ins>
    </w:p>
    <w:p>
      <w:pPr>
        <w:pStyle w:val="Normal"/>
        <w:rPr>
          <w:lang w:val="en-US"/>
          <w:ins w:id="20" w:author="yaroslav" w:date="2008-12-19T16:00:00Z"/>
        </w:rPr>
      </w:pPr>
      <w:ins w:id="19" w:author="yaroslav" w:date="2008-12-19T16:00:00Z">
        <w:r>
          <w:rPr>
            <w:lang w:val="en-US"/>
          </w:rPr>
        </w:r>
      </w:ins>
    </w:p>
    <w:p>
      <w:pPr>
        <w:pStyle w:val="Normal"/>
        <w:numPr>
          <w:ilvl w:val="0"/>
          <w:numId w:val="1"/>
        </w:numPr>
        <w:rPr>
          <w:lang w:val="en-US"/>
          <w:ins w:id="22" w:author="yaroslav" w:date="2008-12-19T16:00:00Z"/>
        </w:rPr>
      </w:pPr>
      <w:ins w:id="21" w:author="yaroslav" w:date="2008-12-19T16:00:00Z">
        <w:r>
          <w:rPr>
            <w:lang w:val="en-US"/>
          </w:rPr>
          <w:t xml:space="preserve">For ERROR case response has next structure: &lt;command&gt;&lt;0xD&gt;&lt;0xA&gt;ERROR:  argument(s) out of range&lt;0D&gt;&lt;0A&gt;&lt;0D&gt;&lt;0A&gt;TC8800 &gt; </w:t>
        </w:r>
      </w:ins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1:18:00Z</dcterms:created>
  <dc:creator>yaroslav</dc:creator>
  <dc:description/>
  <dc:language>en-US</dc:language>
  <cp:lastModifiedBy>yaroslav</cp:lastModifiedBy>
  <cp:lastPrinted>2008-11-24T17:12:00Z</cp:lastPrinted>
  <dcterms:modified xsi:type="dcterms:W3CDTF">2008-12-19T14:05:00Z</dcterms:modified>
  <cp:revision>16</cp:revision>
  <dc:subject/>
  <dc:title>SKM cameras daemon input protocol</dc:title>
</cp:coreProperties>
</file>